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ory on your Y: drive in whic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change your active drive to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enter &gt;&gt;   X:install  X:  Y: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Y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ant to see JUST the knowledge base:  type  SUR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ant to display as a demo, like at a mall, typ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programs in Purdue's Environment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ries are available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 Building Pl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6 AG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L preferred.  Approximately 2 Mbytes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s required.  Note that approximately 540 K of 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Efficient Landsca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ater Edu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phics.  A minimum of a fast AT class computer is requi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86 with mouse is preferred. 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tes of hard disk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l Ero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use is preferred.  Note: the program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 K bytes of the 640 K RAM be available and 4 Mbyte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Drinking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Unsewered Commun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 of free sp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icide Applicator 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2 Mbytes of free space on the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Pesticide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Fertilizer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Fuel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ocation and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stead Soil and Geologic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3.5 Meg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512 K RAM available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- a 386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ASTE IV: (Designs on-site treatm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1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Management Practices for Protecting Ground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6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(�##R�.##ANSI    SYS############(�##RE###DEBUG   EXE############(�##R�P##ed.  Approximately 1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Management Practices for Protecting Ground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6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